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eli package is contained in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alled COELIN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cannot be run straight from HD floppy or CD R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oeli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rst create a new directory (folder)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or Windows. We suggest you call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-3, but of course anything will suffice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rom the DOS command line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OEL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ndows, you would double-click the File Manager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Create Directory from the File menu. I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, simply click the menu-items File, Ne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. A new folder object with blank name ta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Explorer's window, to which you shoul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py all the files from your distribution medi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older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witch to the new directory and unpack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your supplier's instructions (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.ZIP or .LZH extension). For Windows users,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, you might proceed as follow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tribution medium is a floppy disk currentl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the supplier's archive is called COELI.ZIP,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labelled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*.*  C:\COELI-3           ( copy from flop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OELI-3                      ( switch to new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COELI.ZIP                  ( unpack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s mentioned, your Coeli packag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executable (program) file called COEL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un this like a normal program from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eli files will be reconstituted, and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delete COELINST.EXE from your hard disk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rved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oregoing steps will not be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package on a diskette with COELINST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unarchived. If such is the cas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ceived a program called INSTALL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utomate the installation process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f you have not already done so, install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its name. If it loads without error, you'll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y and all you will need to do is start COEL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 or from inside your favourite shell. Coeli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too, but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you should always install a VESA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ing Coeli. A universal VESA driver may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sk volume on which you acquired Coeli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end of the manual for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one. Coeli 3 will not function without a VESA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has now been exhaustively tested withi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st operating system on a Pentium with a 2 Mb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graphics card (S3 chipset) and UniVBE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There haven't been any problems whatsoe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have customers using Coeli from Windows 95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e excellent WinZip utility fo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's main .zip archive.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winz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when in doubt about the Win95 Explorer's file-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[F5] to refresh its display. Very often, an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 wasn't there will magically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the self-extractor COELINST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, simply drag the new-born COELI.EXE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's main window onto the desktop, and a shortc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itself there with Coeli's own icon. If the correc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appear, right-click on the new desktop ic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, Change Icon, then Browse, choos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Coeli.ico from your Coeli-3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're about it, go to the Memory tab and ensure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isible in all the selection boxes. Check 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at the same time: Coeli should run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Under Program - Advanced, the follo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tick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vent MS DOS-based programs from detecting Window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ggest MS-DOS mode as necess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lose on exit' should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Coeli for the first time,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ise all DOS windows that appear (use the expans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indow's toolbar to get into full-screen conso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window b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oblems occur the first time round under Win 95,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ulting error messages, and then start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with the Properties settings until you be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results. The most likely cause of 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to install a working VESA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at you glance at the manual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either the Windows Write version (COELI.WRI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ably the Ascii version (COELI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access COELI.TXT from Window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it under File Manager and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tepad. In Windows 95, simply drag and drop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Notepa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the same file under DOS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ELI.TXT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Coeli package contains a number of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signed to help you get started with the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browse through any item with the .TXT or .DO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the time. There is even a HELP-ME!.DOC f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Note that in this case, the DOC suffi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 a Microsoft Word(TM) document, but is there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files external to the 'inner' archive.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are pure PC ASCII (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 backup copy of your distribution disk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thing goes wrong, you can simply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rious installation problems,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